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1485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Váš dodavatel obalových materiálů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*</w:t>
      </w:r>
      <w:r>
        <w:rPr>
          <w:sz w:val="28"/>
        </w:rPr>
        <w:tab/>
        <w:t>tašky,sáčky,potravinářské folie,pytle a jiné obal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b/>
          <w:sz w:val="28"/>
        </w:rPr>
        <w:t xml:space="preserve">* </w:t>
        <w:tab/>
      </w:r>
      <w:r>
        <w:rPr>
          <w:sz w:val="28"/>
        </w:rPr>
        <w:t xml:space="preserve">kvalitní nízkotlaký a vysokotlaký polyethy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ab/>
      </w:r>
      <w:r>
        <w:rPr>
          <w:b/>
          <w:sz w:val="28"/>
        </w:rPr>
        <w:t>*</w:t>
      </w:r>
      <w:r>
        <w:rPr>
          <w:sz w:val="28"/>
        </w:rPr>
        <w:tab/>
        <w:t>estetické,zdravotně nezávadné obaly dle Vašeho př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8"/>
        </w:rPr>
        <w:t>*</w:t>
      </w:r>
      <w:r>
        <w:rPr>
          <w:sz w:val="28"/>
        </w:rPr>
        <w:tab/>
        <w:t>výhodné ceny včetně dopravy až na místo urč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Mikrotenové tašky/košilky/ v různých barvách a nosnoste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956"/>
        <w:gridCol w:w="180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barevná MINI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3kg role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rolí á250k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3 kg průsvitn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ška 4 kg barevn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4 kg pruh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10 kg barevn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10 kg pruhy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15 kg barevn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ab/>
        <w:t>Tašky PE v různých barvách a velikostech * pevné,vzhledn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1985"/>
        <w:gridCol w:w="180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PE  38x45 průhmat, barev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PE 50x60 průhmat,barev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PE 40x44 s uchy barev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PE 40x45 s uchy fo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PE 46x50 s uchy fo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aška PE MAXI s uchy fo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a QUEL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3585" cy="991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krotenové sáčky * skládané i ploch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843"/>
        <w:gridCol w:w="184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Název     š </w:t>
            </w:r>
            <w:r>
              <w:rPr>
                <w:sz w:val="16"/>
              </w:rPr>
              <w:t>x</w:t>
            </w:r>
            <w:r>
              <w:rPr>
                <w:b/>
                <w:sz w:val="22"/>
              </w:rPr>
              <w:t xml:space="preserve"> 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skl.10+6x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skl.10+8x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skl.12+8x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skl.14+8x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skl.18+8x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odtr.16x24 ploch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odtr.20x30 v rolí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rolíá500k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odtr.20x30 ploch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čky odtr.25x35 ploch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odtr.30x50 ploch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krotenové přířez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843"/>
        <w:gridCol w:w="184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řezy Mi 20x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řezy Mi 25x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x 2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řezy Mi 40x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řezy Mi 50x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x 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řezy Mi 70x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x   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Sáčky z vysokotlakého polyethylen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1985"/>
        <w:gridCol w:w="175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Název       š </w:t>
            </w:r>
            <w:r>
              <w:rPr>
                <w:sz w:val="16"/>
              </w:rPr>
              <w:t>x</w:t>
            </w:r>
            <w:r>
              <w:rPr>
                <w:b/>
                <w:sz w:val="22"/>
              </w:rPr>
              <w:t xml:space="preserve"> d </w:t>
            </w:r>
            <w:r>
              <w:rPr>
                <w:sz w:val="16"/>
              </w:rPr>
              <w:t>x</w:t>
            </w:r>
            <w:r>
              <w:rPr>
                <w:b/>
                <w:sz w:val="22"/>
              </w:rPr>
              <w:t xml:space="preserve"> síl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160x24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čky PE 160x24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00x30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00x30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50x40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50x40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300x50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300x50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400x60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400x60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20x360x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ky PE 220x360x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Jednoduché a praktické balení do  našich výrobků, které odpovídají všem hygienickým předpisů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áčky z polyethylenu s uzavíratelnou lišto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843"/>
        <w:gridCol w:w="176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ázev   š x d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4x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6x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7x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áček uzavírací 8x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10x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12x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15x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18x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20x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25x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uzavírací 30x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x10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Hygienické sáčky a jiný sortiment</w:t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843"/>
        <w:gridCol w:w="170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hygienický, papí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29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áček hyg. PE v zásobník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balení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bal.á 25k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aletní mýdlo 100g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U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írové ubrousky30x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x á 100k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dr mycí Měln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Vhodné k použití ve všech provozech sociálního zařízení v hotelích, restauracích,motorestech apod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Výrobky z papí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346"/>
        <w:gridCol w:w="1346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,rozměr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v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</w:rPr>
              <w:t>Měrná j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v karton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1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ácek papír 10x17 č.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2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ácek papír 14x21 č.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3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ácek papír 16x22 č.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ácek PP 13x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Míchátko 120 mm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6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2"/>
              </w:rPr>
              <w:t>Sáček papír 1 kg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 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7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Sáček papír 2 kg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 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8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Sáček papír 3 kg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 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09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Sáček svačinový11+4x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10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Sáček papír 5 kg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al.papír pergame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2"/>
              </w:rPr>
              <w:t>14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al..papír kloboukov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k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4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al.papír Havan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k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3585" cy="99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Potravinářské folie vhodné k balení všech druhů potrav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udržují potraviny v čerstvém stavu, jsou naprosto hygienické</w:t>
      </w:r>
    </w:p>
    <w:p>
      <w:pPr>
        <w:pStyle w:val="Normal"/>
        <w:numPr>
          <w:ilvl w:val="0"/>
          <w:numId w:val="9"/>
        </w:numPr>
        <w:ind w:left="-284" w:hanging="283"/>
        <w:jc w:val="center"/>
        <w:rPr/>
      </w:pPr>
      <w:r>
        <w:rPr>
          <w:b/>
          <w:sz w:val="24"/>
        </w:rPr>
        <w:t>vhodné k balení masa ,potravin,ovoce,knedlíků apod.</w:t>
      </w:r>
    </w:p>
    <w:p>
      <w:pPr>
        <w:pStyle w:val="Normal"/>
        <w:ind w:left="1425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701"/>
        <w:gridCol w:w="184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30cmx3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45cmx3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60cmx3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30cmx15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45cmx15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30cmx2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lie ALU 30cmx15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ALU 45cmx15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ALU 30cmx1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ie potr. 45x300m 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Stretchfolie na balení palet * Bublinková fol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701"/>
        <w:gridCol w:w="184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olie STRETCH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cm x 3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Folie BUBL.100cmx100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víjecí přístroje na folie - lehká manipulace,praktické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701"/>
        <w:gridCol w:w="184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ční držák STRETCH plastov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ční držák STRETCH kovov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začka potr. folie DR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Řezačka potr. folie DR 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začka potr. folie DR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írač karton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ukavice ,zástěry,lepící pásk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701"/>
        <w:gridCol w:w="184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kavice mic.Benz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x 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ěra jednoráz. 75x1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x 5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ska 50mm x 66m,hněd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ska 50mm x 66m,trans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áska 75mm x 66m,hněd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Odpadové pytle a sáčky do košů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a výrobu se používá recyklovaná surovina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24"/>
        </w:rPr>
        <w:t>při spalování se neuvolňují žádné jedovaté plyny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24"/>
        </w:rPr>
        <w:t>vysoká stabilita,pevnost a pružnost materiálu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24"/>
        </w:rPr>
        <w:t>pytle jsou vhodné k odstraňování všeho druhu odpadu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24"/>
        </w:rPr>
        <w:t>odpovídají všem hygienickým požadavkům</w:t>
      </w:r>
    </w:p>
    <w:p>
      <w:pPr>
        <w:pStyle w:val="Normal"/>
        <w:numPr>
          <w:ilvl w:val="0"/>
          <w:numId w:val="10"/>
        </w:numPr>
        <w:rPr>
          <w:sz w:val="36"/>
        </w:rPr>
      </w:pPr>
      <w:r>
        <w:rPr>
          <w:sz w:val="24"/>
        </w:rPr>
        <w:t>vhodné i na infekční odpad apod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áčky do odpadkových košů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hodné do všech provozů,domácnost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3"/>
        <w:gridCol w:w="1213"/>
        <w:gridCol w:w="1213"/>
        <w:gridCol w:w="14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x52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rolí á 5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x6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rolí á 5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x7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svitn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 rolí á 5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x600 LD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x6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ůsvitn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rolí á 50ks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Odpadové pytle pro všechny druhy odpad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4"/>
        </w:rPr>
        <w:t>Pytle  550x1000 síly 20 mi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700x1100 síly 2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6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Pytle 550x1000 síly 50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 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700x1100 síly 5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 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550x1000 síly 8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>Pytle 700x1100 síly 8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 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550x1000 síly 10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>
          <w:trHeight w:val="53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700x1100 síly 10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550x1000 síly 20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215"/>
        <w:gridCol w:w="1215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ytle 700x1100 síly 200 m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337"/>
        <w:gridCol w:w="1134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něd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ven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žlut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estandartní rozměry PE pytlů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215"/>
        <w:gridCol w:w="1337"/>
        <w:gridCol w:w="1134"/>
        <w:gridCol w:w="141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měr v mm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íla v m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not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400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700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x2000*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60x 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x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x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ahovac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rolí á25 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x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ahovac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dr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rolí á 2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x6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ahovac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íl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rolí á 2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x7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tahovací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len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rolí á20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5x8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 záložko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erná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* Tyto pytle se užívají k plynovým zábalům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140</wp:posOffset>
                </wp:positionH>
                <wp:positionV relativeFrom="paragraph">
                  <wp:posOffset>981710</wp:posOffset>
                </wp:positionV>
                <wp:extent cx="4664075" cy="823595"/>
                <wp:effectExtent l="6985" t="6985" r="5334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2pt;margin-top:77.3pt;width:367.2pt;height:64.8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  <w:drawing>
          <wp:inline distT="0" distB="0" distL="0" distR="0">
            <wp:extent cx="2013585" cy="9912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7" w:firstLine="709"/>
        <w:rPr>
          <w:b/>
          <w:b/>
          <w:sz w:val="36"/>
        </w:rPr>
      </w:pPr>
      <w:r>
        <w:rPr>
          <w:b/>
          <w:sz w:val="36"/>
        </w:rPr>
        <w:t>Vám dále nabízí potisky tašek</w:t>
      </w:r>
    </w:p>
    <w:p>
      <w:pPr>
        <w:pStyle w:val="Normal"/>
        <w:numPr>
          <w:ilvl w:val="0"/>
          <w:numId w:val="11"/>
        </w:numPr>
        <w:ind w:left="567" w:right="-851" w:hanging="425"/>
        <w:jc w:val="center"/>
        <w:rPr>
          <w:b/>
          <w:b/>
          <w:sz w:val="24"/>
        </w:rPr>
      </w:pPr>
      <w:r>
        <w:rPr>
          <w:b/>
          <w:sz w:val="24"/>
        </w:rPr>
        <w:t>kalkulace ceny je individuální dle přání a požadavků zákazníka</w:t>
      </w:r>
    </w:p>
    <w:p>
      <w:pPr>
        <w:pStyle w:val="Normal"/>
        <w:ind w:left="1418" w:right="-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-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51" w:hanging="0"/>
        <w:rPr/>
      </w:pPr>
      <w:r>
        <w:rPr>
          <w:b/>
          <w:i/>
          <w:sz w:val="28"/>
        </w:rPr>
        <w:t>Naše přednosti:</w:t>
      </w:r>
      <w:r>
        <w:rPr>
          <w:b/>
          <w:i/>
          <w:sz w:val="24"/>
        </w:rPr>
        <w:tab/>
        <w:t xml:space="preserve">          pružnost, flexibilita, kvalita</w:t>
      </w:r>
    </w:p>
    <w:p>
      <w:pPr>
        <w:pStyle w:val="Normal"/>
        <w:ind w:left="1418" w:right="-85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-1701" w:leader="none"/>
        </w:tabs>
        <w:ind w:left="851" w:right="-851" w:hanging="851"/>
        <w:rPr/>
      </w:pPr>
      <w:r>
        <w:rPr>
          <w:b/>
          <w:i/>
          <w:sz w:val="24"/>
        </w:rPr>
        <w:tab/>
        <w:tab/>
        <w:t xml:space="preserve">    </w:t>
        <w:tab/>
        <w:t xml:space="preserve">          výhodné dodací podmínky - rychlá a bezplatná dodávka</w:t>
      </w:r>
    </w:p>
    <w:p>
      <w:pPr>
        <w:pStyle w:val="Normal"/>
        <w:ind w:left="851" w:right="-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 xml:space="preserve">          přímo k zákazníkovi</w:t>
      </w:r>
    </w:p>
    <w:p>
      <w:pPr>
        <w:pStyle w:val="Normal"/>
        <w:ind w:left="851" w:right="-851" w:hanging="85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843" w:right="-851" w:hanging="1843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 xml:space="preserve">               bezplatné vzorky</w:t>
      </w:r>
    </w:p>
    <w:p>
      <w:pPr>
        <w:pStyle w:val="Normal"/>
        <w:ind w:right="-85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ind w:right="-851" w:hanging="0"/>
        <w:rPr/>
      </w:pPr>
      <w:r>
        <w:rPr>
          <w:sz w:val="28"/>
          <w:u w:val="single"/>
        </w:rPr>
        <w:t>Kontaktní adresa:</w:t>
      </w:r>
      <w:r>
        <w:rPr>
          <w:b/>
          <w:sz w:val="28"/>
        </w:rPr>
        <w:t xml:space="preserve">                        </w:t>
      </w:r>
      <w:r>
        <w:rPr>
          <w:b/>
          <w:sz w:val="24"/>
        </w:rPr>
        <w:t xml:space="preserve"> </w:t>
        <w:tab/>
        <w:t xml:space="preserve">BEREKO  s r.o.  </w:t>
      </w:r>
    </w:p>
    <w:p>
      <w:pPr>
        <w:pStyle w:val="Normal"/>
        <w:ind w:left="3545" w:right="-851" w:firstLine="709"/>
        <w:rPr>
          <w:b/>
          <w:b/>
          <w:sz w:val="24"/>
        </w:rPr>
      </w:pPr>
      <w:r>
        <w:rPr>
          <w:b/>
          <w:sz w:val="24"/>
        </w:rPr>
        <w:t xml:space="preserve">Jáchymovská 80,      </w:t>
      </w:r>
    </w:p>
    <w:p>
      <w:pPr>
        <w:pStyle w:val="Normal"/>
        <w:ind w:right="-851" w:hanging="0"/>
        <w:jc w:val="center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>360 04 Karlovy Vary</w:t>
      </w:r>
      <w:r>
        <w:rPr>
          <w:b/>
          <w:sz w:val="32"/>
        </w:rPr>
        <w:tab/>
      </w:r>
    </w:p>
    <w:p>
      <w:pPr>
        <w:pStyle w:val="Normal"/>
        <w:ind w:right="-851" w:hanging="0"/>
        <w:jc w:val="center"/>
        <w:rPr/>
      </w:pPr>
      <w:r>
        <w:rPr>
          <w:b/>
          <w:sz w:val="32"/>
        </w:rPr>
        <w:tab/>
      </w:r>
      <w:r>
        <w:rPr>
          <w:b/>
          <w:sz w:val="24"/>
        </w:rPr>
        <w:t>Tel/fax: 017/31 74 13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6"/>
        </w:rPr>
      </w:pPr>
      <w:r>
        <w:rPr>
          <w:b/>
          <w:sz w:val="36"/>
        </w:rPr>
        <w:t>Tácky,kelímky a jiné obalovi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 obaly pro široké spektrum použití</w:t>
        <w:tab/>
        <w:tab/>
        <w:tab/>
        <w:t>* studené a horké nápoj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* příznivá varianta jednorázového obalu</w:t>
        <w:tab/>
        <w:tab/>
        <w:tab/>
        <w:t>* jogurty,krémy,pomazánky,saláty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* tepelná odolnost do +120°C</w:t>
        <w:tab/>
        <w:tab/>
        <w:tab/>
        <w:tab/>
        <w:t>* balení sypkých materiálů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422"/>
        <w:gridCol w:w="1276"/>
        <w:gridCol w:w="1354"/>
        <w:gridCol w:w="1832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,rozmě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va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ěrná  jed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v kartonu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2"/>
              </w:rPr>
              <w:t>131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Kelímek alkohol 50m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transparent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tisíc ks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20x50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Pohárek na kávu 180m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hnědo-bílý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4"/>
              </w:rPr>
            </w:pPr>
            <w:r>
              <w:rPr>
                <w:sz w:val="24"/>
              </w:rPr>
              <w:t>tisíc ks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10x100</w:t>
            </w:r>
          </w:p>
        </w:tc>
      </w:tr>
    </w:tbl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347"/>
        <w:gridCol w:w="1346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,rozměr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v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ěrná j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v karton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Nápoj.pohárek 200 ml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Nápoj.pohárek 300 m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Nápoj.pohárek 500 m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bíl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</w:tr>
    </w:tbl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347"/>
        <w:gridCol w:w="1347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ev,rozměr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rva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ěrná j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v kartonu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elímek 250m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íčko pr.100 mm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anička 142x118x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íčko vaničky 146x1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anička 190x142x6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íčko vaničky 193x14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elímek  210 ml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 xml:space="preserve">Víčko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řírodní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elímek 250m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Kelímek 540ml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3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Víčko UNI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ransparent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tisíc k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</w:tbl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36"/>
        </w:rPr>
      </w:pPr>
      <w:r>
        <w:rPr>
          <w:b/>
          <w:sz w:val="24"/>
        </w:rPr>
        <w:t>Výrobky odpovídají platným hygienickým předpisům a mají vystaven certifikát o zdravotní nezávadnosti.</w:t>
      </w:r>
    </w:p>
    <w:p>
      <w:pPr>
        <w:pStyle w:val="Normal"/>
        <w:ind w:right="-567" w:firstLine="708"/>
        <w:rPr>
          <w:b/>
          <w:b/>
          <w:sz w:val="36"/>
        </w:rPr>
      </w:pPr>
      <w:r>
        <w:rPr>
          <w:b/>
          <w:sz w:val="36"/>
        </w:rPr>
        <w:t>Doplňující sortiment- etikety,pokladní pásky</w:t>
      </w:r>
    </w:p>
    <w:p>
      <w:pPr>
        <w:pStyle w:val="Normal"/>
        <w:ind w:right="-567" w:firstLine="708"/>
        <w:rPr>
          <w:b/>
          <w:b/>
          <w:sz w:val="36"/>
        </w:rPr>
      </w:pPr>
      <w:r>
        <w:rPr>
          <w:b/>
          <w:sz w:val="36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10"/>
        <w:gridCol w:w="1843"/>
        <w:gridCol w:w="163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ó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áze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4"/>
              </w:rPr>
              <w:t>Měrná jednotk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v kart.</w:t>
            </w:r>
          </w:p>
          <w:p>
            <w:pPr>
              <w:pStyle w:val="Normal"/>
              <w:ind w:right="-5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UNI 26x12,bíl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UNI 26x12,sign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Contact 25x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Contact 25x16 O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Thermo 40x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6ks á 1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Cola-Ply22x12s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Etikety Cola-Ply22x12bíl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áska pokladní  38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áska pokladní  57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áska pokl.s kopií 57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áska pokladní76/60/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1000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2"/>
              </w:rPr>
            </w:pPr>
            <w:r>
              <w:rPr>
                <w:sz w:val="22"/>
              </w:rPr>
              <w:t>Páska pokladní 44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k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</w:tbl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ind w:left="2832" w:right="-567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STOJANY NA ODPADOVÉ PYTLE * KLASIK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</w:t>
      </w:r>
      <w:r>
        <w:rPr>
          <w:sz w:val="22"/>
        </w:rPr>
        <w:t xml:space="preserve"> Jednoduchý,rychlý a hygienický sběr odpadu s použitím plastového nebo papírového pytle o objemu 120l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*Provedení kovová konstrukce s povrchovou úpravou galvanický zinek nebo zelený plastový potah/komaxit/.Plastové víko v černé barvě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Konzol,komaxit,plast.víko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. Konzol,zinek,plast.víko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Stabil mono se šlapkou,komaxit,plast.víko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3.  Stabil mono se šlapkou,zinek,plast.víko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bil mono,komaxit,plast.víko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4.  Stabil mono,zinek,plast.víko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5.  Mobil Mono 2,komaxit.plast.víko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5.  Mobil Mono 2,zinek,plast.víko</w:t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obil Mono 2 se šlapkou,komaxit,plast.víko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6.  Mobil Mono 2 se šlapkou,zinek,plast.víko</w:t>
        <w:tab/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obil Mono 4,komaxit,plast.víko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7.  Mobil Mono 4,zinek,plast.víko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tabil Duo,komaxit,plast.víko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8.  Stabil Duo.zinek,plast.víko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obil Duo,komaxit,plast.víko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9.  Mobil Duo,zinek,plast.víko</w:t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0. Stabil Quatro,komaxit,plast.víko</w:t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10.Stabil Quatro,zinek,plast.víko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2"/>
        </w:rPr>
        <w:tab/>
        <w:tab/>
      </w:r>
      <w:r>
        <w:rPr>
          <w:b/>
          <w:sz w:val="36"/>
        </w:rPr>
        <w:t>LEHKÉ STOJANY NA ODPADOVÉ PYT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Sklápě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tojan pro 1 pytel bez víka a límce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sz w:val="24"/>
        </w:rPr>
        <w:t>Stojan pro 1 pytel s límcem bez víka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Stojan pro 1 pytel  s víkem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 Stojan pro 2 pytle bez vík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 Stojan pro 2 pytle s víky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. Stojan pro 3 pytle bez vík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. Stojan pro 3 pytle s víky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 Stojan pro 4 pytle bez vík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 Stojan pro 4 pytle s víky</w:t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6. Stabil  Quatro bez vík,komaxit</w:t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6. Stabil Quatro bez vík, zinek</w:t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6. Stabil Quatro s víky,komaxit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6. Stabil Quatro s víky,zinek</w:t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. Trojnožka s víkem</w:t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  <w:sz w:val="24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6:48:00Z</dcterms:created>
  <dc:creator>Pepe</dc:creator>
  <dc:description/>
  <dc:language>en-US</dc:language>
  <cp:lastModifiedBy>Petr Řezníček</cp:lastModifiedBy>
  <dcterms:modified xsi:type="dcterms:W3CDTF">2003-01-29T16:48:00Z</dcterms:modified>
  <cp:revision>2</cp:revision>
  <dc:subject/>
  <dc:title> </dc:title>
</cp:coreProperties>
</file>